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 xml:space="preserve">TEMA XXXI: LOS PRÉSTAMOS LÉXICO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Los préstamos léxicos se producen por el trasvase de determinados elementos de una lengua a otra, se realiza durante un tiempo determinad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FACTOR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EXTERNOS: nuevos conceptos, sitios (discoteca, boite), necesidad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INTERN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Frecuencia de palabr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-Estables: las más utilizad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 xml:space="preserve">-Inestables: las menos inestables y por tanto sujetas al olvido 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    sustitu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-Conflictos Homonímic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ab/>
        <w:t>madurare &gt; mancar "comer" }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 xml:space="preserve">    </w:t>
        <w:tab/>
        <w:tab/>
        <w:tab/>
        <w:tab/>
        <w:tab/>
        <w:tab/>
        <w:t>                      } se sustituye por manga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ab/>
        <w:tab/>
        <w:t xml:space="preserve">              mancare "faltar"    }                                                </w:t>
      </w:r>
      <w:r>
        <w:rPr>
          <w:rFonts w:ascii="Times New Roman" w:hAnsi="Times New Roman"/>
          <w:b w:val="false"/>
          <w:sz w:val="16"/>
        </w:rPr>
        <w:t>(galoromanc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NEOLOGISMOS:</w:t>
      </w:r>
      <w:r>
        <w:rPr>
          <w:rFonts w:ascii="Times New Roman" w:hAnsi="Times New Roman"/>
          <w:b w:val="false"/>
          <w:sz w:val="24"/>
        </w:rPr>
        <w:t xml:space="preserve"> nueva aceptación introducida en el vocabulario de una lengua en un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época determinad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Puede manifestarse por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una palabra nuev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creada: g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desviada de un nombre de persona: Pantalón (personaje) &gt; pantal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onomatopeya: tic-ta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fondo nacional: mini-fald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lengua viva y por tanto será un préstam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lengua muerta y por tanto será un cultism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una palabra ya utilizada, se le atribuye un nuevo significad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 xml:space="preserve"> carroza (persona de edad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cambio de categoría gramatical:    ideal &gt; de adjetivo a sustantiv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Caus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por necesidad de nombrar una cosa nueva ( ciclotrón, motel,...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por expresarse con una precisión mayor de la que permiten las existent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ELEMENTOS LÉXICOS CONSTITUTIVOS DEL ESPAÑO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Al ser el español una lengua derivad del latín , su léxico predominante pertenecerá al fondo común latino. Pero al estar en contacto con otras lenguas, se incorporarán palabras procedentes de ést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</w:r>
      <w:r>
        <w:rPr>
          <w:rFonts w:ascii="Times New Roman" w:hAnsi="Times New Roman"/>
          <w:b w:val="false"/>
          <w:sz w:val="24"/>
          <w:u w:val="single"/>
        </w:rPr>
        <w:t>GERMANISMOS</w:t>
      </w:r>
      <w:r>
        <w:rPr>
          <w:rFonts w:ascii="Times New Roman" w:hAnsi="Times New Roman"/>
          <w:b w:val="false"/>
          <w:sz w:val="24"/>
          <w:u w:val="none"/>
        </w:rPr>
        <w:t>: (s.I al IV) a través del latí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sapio &gt; sapone &gt; jab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truco, grapa, guardia, falda, albergu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</w:r>
      <w:r>
        <w:rPr>
          <w:rFonts w:ascii="Times New Roman" w:hAnsi="Times New Roman"/>
          <w:b w:val="false"/>
          <w:sz w:val="24"/>
          <w:u w:val="single"/>
        </w:rPr>
        <w:t>HELENISMOS:</w:t>
      </w:r>
      <w:r>
        <w:rPr>
          <w:rFonts w:ascii="Times New Roman" w:hAnsi="Times New Roman"/>
          <w:b w:val="false"/>
          <w:sz w:val="24"/>
          <w:u w:val="none"/>
        </w:rPr>
        <w:t xml:space="preserve"> cultura griega a través del latín. Son un grupo muy grande y muy divers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 xml:space="preserve">diptongo, poesía, cilindro, matemáticas, almidón, musa, héroe, político, diarrea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tigre, orégano, hiena, dáti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</w:r>
      <w:r>
        <w:rPr>
          <w:rFonts w:ascii="Times New Roman" w:hAnsi="Times New Roman"/>
          <w:b w:val="false"/>
          <w:sz w:val="24"/>
          <w:u w:val="single"/>
        </w:rPr>
        <w:t>ARABISMOS</w:t>
      </w:r>
      <w:r>
        <w:rPr>
          <w:rFonts w:ascii="Times New Roman" w:hAnsi="Times New Roman"/>
          <w:b w:val="false"/>
          <w:sz w:val="24"/>
          <w:u w:val="none"/>
        </w:rPr>
        <w:t>: durante la Conquista, a través del romance españo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guarismo, cifra, cero, alcohol, azúcar, sandía, rehén, acequia, r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</w:r>
      <w:r>
        <w:rPr>
          <w:rFonts w:ascii="Times New Roman" w:hAnsi="Times New Roman"/>
          <w:b w:val="false"/>
          <w:sz w:val="24"/>
          <w:u w:val="single"/>
        </w:rPr>
        <w:t>GALICISMOS</w:t>
      </w:r>
      <w:r>
        <w:rPr>
          <w:rFonts w:ascii="Times New Roman" w:hAnsi="Times New Roman"/>
          <w:b w:val="false"/>
          <w:sz w:val="24"/>
          <w:u w:val="none"/>
        </w:rPr>
        <w:t>: (s.XI y XII, XVIII y XIX) por cercanía con Franci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frac, blusa, franela, paté, croqueta, comité, rutina, esquí, cotillón, chándal, av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</w:r>
      <w:r>
        <w:rPr>
          <w:rFonts w:ascii="Times New Roman" w:hAnsi="Times New Roman"/>
          <w:b w:val="false"/>
          <w:sz w:val="24"/>
          <w:u w:val="single"/>
        </w:rPr>
        <w:t>ITALICISMOS</w:t>
      </w:r>
      <w:r>
        <w:rPr>
          <w:rFonts w:ascii="Times New Roman" w:hAnsi="Times New Roman"/>
          <w:b w:val="false"/>
          <w:sz w:val="24"/>
          <w:u w:val="none"/>
        </w:rPr>
        <w:t xml:space="preserve"> (s.XV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modelo, cartón, mosquete, carroza, pista, terrazo, solist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</w:r>
      <w:r>
        <w:rPr>
          <w:rFonts w:ascii="Times New Roman" w:hAnsi="Times New Roman"/>
          <w:b w:val="false"/>
          <w:sz w:val="24"/>
          <w:u w:val="single"/>
        </w:rPr>
        <w:t>ANGLICANISMOS</w:t>
      </w:r>
      <w:r>
        <w:rPr>
          <w:rFonts w:ascii="Times New Roman" w:hAnsi="Times New Roman"/>
          <w:b w:val="false"/>
          <w:sz w:val="24"/>
          <w:u w:val="none"/>
        </w:rPr>
        <w:t xml:space="preserve"> (s.XX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club, clips, blocs, teléfono, rifle, síndrome, rascacielos, chequeo, maxi-, mini-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 xml:space="preserve"> </w:t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